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5. november 26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Turisztikai Nonprofit Kft. 2015. harmadik negyedévi elszámolása önkormányzati támogatásról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testülete a Hévíz Város Önkormányzat 2015. évi költségvetéséről szóló 3/2015. (II.17.) önkormányzati rendelet államháztartáson kívül biztosított támogatások előirányzatai között a Hévízi Turisztikai Nonprofit Kft. részére a 2015. évi működési kiadásaihoz 70 millió Ft előirányzatot hagyott jóvá. Az erre vonatkozó támogatási megállapodás megkötése 2015. március 04-én megtörtént és a támogatási megállapodásban rögzített ütemezésnek megfelelően a harmadik negyedévi támogatási összegek összesen 21.000.000,- Ft összegben utalásra kerül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onprofit Kft. a támogatási megállapodásnak megfelelően a 2015. harmadik negyedévben teljesített kiadásairól az elszámolást 2015. október 20-án nyújtotta be, melyhez csatolta a számlamásolatok hitelesített példányait. A benyújtott számlák felülvizsgálata megtörtént és megállapításra került, hogy azok a támogatási megállapodásban rögzítetteknek megfelelően kerültek benyújtásra. Az elszámoláshoz becsatolt számlamásolatokból megállapítható, hogy a Nonprofit Kft. a harmadik negyedévi elszámolás keretében számolta el az működési, üzemeltetési kiadásait, továbbá a szakmai- markentig költségeit (csehországi kampány, fordítások költsége, hirdetési díjak, norvégiai kampány, PR költségek, work-shopok szervezési költsége) Az elszámoláshoz összesen 125 számla, bérpapír illetve bizonylat került becsatolásra, a támogatási felhasználás összesen 36.321.604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. 2015. harmadik negyedévben biztosított támogatás elszámolását </w:t>
      </w:r>
      <w:r>
        <w:rPr>
          <w:rFonts w:cs="Arial" w:ascii="Arial" w:hAnsi="Arial"/>
          <w:b/>
        </w:rPr>
        <w:t>36.321.604,- Ft</w:t>
      </w:r>
      <w:r>
        <w:rPr>
          <w:rFonts w:cs="Arial" w:ascii="Arial" w:hAnsi="Arial"/>
        </w:rPr>
        <w:t xml:space="preserve"> összegben javasoljuk elfogadás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Hévízi Turisztikai Nonprofit Kft. (8380 Hévíz, Rákóczi u. 2.) részére nyújtott 2015. harmadik negyedéves működési támogatás elszámolását 36.321.604,- Ft összegben fogadj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polgármestert, hogy a támogatások elszámolásáról a határozatban foglaltaknak megfelelően értesítse a Hévízi Turisztikai Nonprofit Kft. ügyvezetőj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december 15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  <w:gridCol w:w="10"/>
      </w:tblGrid>
      <w:tr>
        <w:trPr>
          <w:trHeight w:val="869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Turisztikai Nonprofit Kft. 2015. harmadik negyedévi elszámolása önkormányzati támogatásró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november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/2015. (X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151- 14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151- 14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31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5-11-20T09:48:00Z</dcterms:modified>
  <cp:revision>5</cp:revision>
  <dc:subject/>
  <dc:title/>
</cp:coreProperties>
</file>